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Die offizielle Antgwort:</w:t>
        <w:br/>
        <w:br/>
        <w:t>Sehr geehrte Frau Weißensteiner,</w:t>
        <w:br/>
        <w:br/>
        <w:t>vielen Dank für Ihre Bewerbung. Wir bitten Sie noch um etwas Geduld, da die</w:t>
        <w:br/>
        <w:t>Auswertung der zahlreich eingehenden Bewerbungen noch eine Weile dauern</w:t>
        <w:br/>
        <w:t>wird. Wir melden uns wieder bei Ihnen in ca. 2 Woche.</w:t>
        <w:br/>
        <w:br/>
        <w:t>Mit freundlichen Grüßen</w:t>
        <w:br/>
        <w:t>Harald Knill</w:t>
        <w:br/>
        <w:br/>
        <w:t>2. Mein Kommentar dazu:</w:t>
        <w:br/>
        <w:br/>
        <w:t>a) Bewerbungsschreiben</w:t>
        <w:br/>
        <w:t>Das Schreiben ist zwar sympathisch, aber es schaut ein wenig zu sehr nach</w:t>
        <w:br/>
        <w:t>Schema aus. Die Bewerberin geht zu wenig auf die im Inserat geforderten</w:t>
        <w:br/>
        <w:t>Fähigkeiten (Präsentieren, Reisen, Bücher schleppen ein und ist insgesamt zu</w:t>
        <w:br/>
        <w:t>nichtssagend. Das "... beim genaueren Durchlesen ... werden Sie feststellen</w:t>
        <w:br/>
        <w:t>..." lese ich nicht so gern, ich lese mir die Sachen immer genau durch.</w:t>
        <w:br/>
        <w:t>Warum bewirbt sich Frau Weißensteiner für den Job, außer, weil man halt Geld</w:t>
        <w:br/>
        <w:t>verdienen muss. Hat sie eine Vorstellung vom Job?</w:t>
        <w:br/>
        <w:br/>
        <w:t>b) Bewerbungsunterlagen</w:t>
        <w:br/>
        <w:t>Ich persönlich würde die Geschwister und das Religionsbekenntnis weglass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09:25:00Z</dcterms:created>
  <dc:creator>Donau-Universität Krems</dc:creator>
  <dc:description/>
  <cp:keywords/>
  <dc:language>en-US</dc:language>
  <cp:lastModifiedBy>Donau-Universität Krems</cp:lastModifiedBy>
  <dcterms:modified xsi:type="dcterms:W3CDTF">2007-12-08T09:25:00Z</dcterms:modified>
  <cp:revision>1</cp:revision>
  <dc:subject/>
  <dc:title>1</dc:title>
</cp:coreProperties>
</file>